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1264900</wp:posOffset>
            </wp:positionH>
            <wp:positionV relativeFrom="page">
              <wp:posOffset>11607800</wp:posOffset>
            </wp:positionV>
            <wp:extent cx="355600" cy="3937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22" r="-1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754370" cy="8521700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52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7545" cy="8470900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47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5640" cy="8403590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40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6275" cy="839978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9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1:1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7-21T06:39:54Z</dcterms:modified>
  <cp:revision>3</cp:revision>
  <dc:subject>物理.doc</dc:subject>
  <dc:title>物理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